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Predškolska ustanova Zrenjanin, Karadžićeva 3a, 23000 Zrenjani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eksperta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0.05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8.05.2021.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5.000,00 EUR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predloženog ekspert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Angažovanje eksperta za javne nabavk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RORS434/PIZ/48164/0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aradžićeva 3a, 23000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Željko Cvijan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: Priprema tenderskih dosije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vršilac je u obavezi da pripremi  5 tenderskih dosijea, od čega: 3 za usluge i 2 za nabavku robe. Naručilac je dužan da ekspertu za javne nabavke dostavi sve informacije neophodne za izradu tenderskih dosijea: tehničke specifikacije za nabavku robe i opis usluge za tendere za usluge. U slučaju simplified tenderskih procedura, Naručilac je dužan da Izvršiocu dostavi i nazive i adrese potencijalnih ponuđača kojima treba dostaviti poziv za dostavu ponude. Ekspert za javne nabavke je u obavezi da pripremi tenderske dosijee po redosledu koji mu dostavi Naručilac i da poštuje plan nabavke i neophodne PRAG procedure. Nakon što pripremi tenderski dosije, ekspert je dužan da ga prosledi Naručiocu. Ukoliko Naručilac ima komentare i zahteva izmene, ekspert je dužan da ih primeni, u najkraćem mogućem roku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ekspert za javne nabavke, sa najmanje jednim prethodnim ugovorom za izradu tenderskih dosijea za projekte finansirane sredstvima stranih donator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 mesec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ngažovanje eksperta za javne nabavk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PIZ/48164/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radžićeva 3a, Zrenjanin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angažovanja eksperta za javne nabavke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4:19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21-05-02T18:22:00Z</dcterms:modified>
  <cp:revision>7</cp:revision>
  <dc:subject/>
  <dc:title/>
</cp:coreProperties>
</file>